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overflowPunct w:val="true"/>
        <w:autoSpaceDE w:val="true"/>
        <w:spacing w:lineRule="auto" w:line="240" w:before="120" w:after="100"/>
        <w:ind w:hanging="0"/>
        <w:jc w:val="center"/>
        <w:textAlignment w:val="auto"/>
        <w:rPr/>
      </w:pPr>
      <w:r>
        <w:rPr>
          <w:rFonts w:cs="Arial"/>
          <w:sz w:val="40"/>
          <w:szCs w:val="40"/>
        </w:rPr>
        <w:t>Rekonstrukce traťové koleje Smržovka – Josefův Důl;  km 0,317 - 1,722</w:t>
      </w:r>
    </w:p>
    <w:p>
      <w:pPr>
        <w:pStyle w:val="Subtitle"/>
        <w:ind w:hanging="0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Návrh vypořádání připomínek k DSP (projektu stavby)</w:t>
      </w:r>
    </w:p>
    <w:tbl>
      <w:tblPr>
        <w:tblW w:w="15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6124"/>
        <w:gridCol w:w="612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ipomínkující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sah připomínk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ypořádání připomínky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>
                <w:b/>
                <w:szCs w:val="24"/>
              </w:rPr>
              <w:t>GŘ SŽDC O11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Zelen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Dle RVP na rok 2019 je tato stavba plánována v termínu 21.9. – 30.10.2019. Žádáme o respektování tohoto projednaného termí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MG stavby momentálně uvažuje nepřetržitou výluku od 1.6. do 14.8.2019. Doba trvání a termín vychází z reality umístění staveniště v CHKO Jizerské Hory na základě místních šetření se zástupcem Správy CHKO. Původní, z hlediska této konkrétní trati neadekvátně napjatá doba trvání, vycházela ze vstupních podkladů pro co nejlepší hodnocení metodou CBA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12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právce sítí, budoucí vlastníky, dotčené orgány a instituce požadujeme nazvat v dokumentaci přesně podle Obchodního rejstříku České republi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dokumentace (například A.8) pro stavební povolení požadujeme doplnit (pro zhotovitele stavby závazné) obecně platné právní předpisy, interní předpisy SŽDC a použité technické normy – vše v aktuálním znění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edpisy jsou obsaženy v souhrnné části B (B.3, B.4) a dále v případě potřeby v technických zprávách k jednotlivým objektům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sz w:val="20"/>
              </w:rPr>
              <w:t>pan Michajlow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ádáme doplnit (například A.8.1) i seznam použitých zkratek tak, jak to bývá obvyklé v tomto stupni projektové dokumentac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 jako A.2 g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/>
            </w:pPr>
            <w:r>
              <w:rPr>
                <w:b/>
                <w:szCs w:val="24"/>
              </w:rPr>
              <w:t>GŘ SŽDC O13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oručení upřesnit rozsah výstroje trati (zejm. staničníky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utno doplnit tabulový km 1,0; ostatní stávající jsou krom km 0,7 v provedení z kamene, z hlediska viditelnosti číselných údajů vyhovující. Na konferenčním projednání byl učiněn závěr, že stávající staničníky je možné ponechat, s ohledem na neviditelnost spodních partií staničníků předpokládáme výměnu 6 ks (tj. 50 %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Ing. Trejtnar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it počet podložek pod paty kolejnic v úseku s ponechanými pražci SB8 (km 1,311 – 1,488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erespektování závěru z IGP z roku 201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/>
            </w:pPr>
            <w:r>
              <w:rPr>
                <w:rFonts w:cs="Arial"/>
                <w:b w:val="false"/>
                <w:sz w:val="20"/>
              </w:rPr>
              <w:t>Rozsah sanačních prací byl upraven na základě výsledků MŠ na trati ze dne 28.8.20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etailněji popište rozšíření stezky pomocí dílců typu L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 předmětném úseku se nacházejí také násypy. Ze vzorových příčných řezů vychází také úprava těchto svahů. Popište úpravu do T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 (SO 122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ále připomínky k SO 112 - viz řádek č. 3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napToGrid w:val="fals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rotože se v rámci rekonstrukce nebude provádět železniční spodek, požadujeme doplnit do technické zprávy požadavek na únosnost a mrazuvzdornost zásypu v úrovni pláně tělesa železničního spodku podle předpisu SŽDC S4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 konferenčním projednání bylo dohodnuto zapracování požadavku 30 MPa. Doplněno (SO 122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řešťov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ňte od TZ požadavek na založení prefabrikátů na rozšíření stezk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Ř SŽDC O30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 Kníž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it do TZp odstavec týkající se rizikových prací z hlediska možnosti vzniku požáru:</w:t>
            </w:r>
          </w:p>
          <w:p>
            <w:pPr>
              <w:pStyle w:val="Odstavecseseznamem"/>
              <w:spacing w:before="0" w:after="160"/>
              <w:ind w:left="0" w:hanging="0"/>
              <w:contextualSpacing w:val="false"/>
              <w:jc w:val="both"/>
              <w:rPr/>
            </w:pPr>
            <w:r>
              <w:rPr>
                <w:rFonts w:cs="Arial" w:ascii="Arial" w:hAnsi="Arial"/>
                <w:i/>
              </w:rPr>
              <w:t>„</w:t>
            </w:r>
            <w:r>
              <w:rPr>
                <w:rFonts w:cs="Arial" w:ascii="Arial" w:hAnsi="Arial"/>
                <w:i/>
                <w:sz w:val="20"/>
                <w:szCs w:val="20"/>
              </w:rPr>
              <w:t>Při provádění řezání kyslíkem popř. svařování a svařování termitem, musí být dodrženy podmínky Směrnice SŽDC č. 56 o požární bezpečnosti při svařování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  <w:t>Technologický postup prací, s ohledem na okolní vegetaci v místě stavby, musí obsahovat způsob určení podmínek požární bezpečnosti (§15 vyhlášky č. 246/2001 Sb., ve znění pozdějších předpisů) při činnostech souvisejících s realizací shora uvedených prací tak, aby bylo eliminováno riziko případného vzniku požáru či šíření požáru do okolí s ohledem na okolní vegetaci (např. lesní porost)“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S západ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Bahenský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ožit vyjádření správců IS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it Posuzovací a Schvalovací protokoly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Švej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e všech dotčených stavebních objektech opravit správce a vlastníky kabelů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Sochorník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it – aktualizovat legislativní předpisy z oboru ochrany ŽP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obecně uveďte strukturu textu a náplň do souladu se Směrnicí 11/2006, příl. 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, že v celé délce bude zřízena bezstyková kolej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2 doplňte rozsah úprav v úsecích na SB8 – nejen výměna upevnění za KS, ale též výměna pružných podložek pod patou kolejnice a vyřezání defektoskopicky vadných míst v kolejnicích (pokud takové jsou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slední předpoklad je/byl spíše nové kol. 49 E1 R 260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odélný profil doplňte do řádku k pražcům v úsecích s pražci SB8 výměnu upevnění za KS (1,311 – 1,489 a 1,722 – 1,747 podle SŽDC S3/2, čl. 76). Informaci o staničení těchto úseků doplňte do TZ kap. 2, výměnu svěrek na konci úseku i do kolejového plánu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zcela chybí projekt zajištění polohy koleje. Jediná zmínka v kap. 4 je zcela nedostatečná a formulačně se vztahuje k PD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popsáno ve smyslu dohody z projednání dne 9.1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3 popis zcela nedostatečný. Nejasné, co je vlastně náplní SO 111. Když má SO 112 vlastní TZ, měl by tu alespoň být odkaz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přesněn předmět SO 111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kap. 4 ve výstroji dráhy chybí staničníky (betonové i tabulové) a sklonovníky (podle předpisu SŽDC D1). U rychlostníků uveďte jejich staničení. U staničníků ověřte možnost jejich osazení (zda se vejdou ve skalních zářezech – pokud některý ne, nahraďte jej tabulovým ukotveným do skály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říčné řezy: chybí příčné posuny osy kolej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Hodnoty posunů obsaženy v projektu PPK (E1.1.7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kolejový plán neuvádějte název nových betonových pražců. Výměna upevnění viz výše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ytyčovací výkres chybí zákres vytyčovacích bodů, naopak nerozumíme v tomto výkresu zákresu zařízení staveniště, fólie podél trati (nikde není uvedena, k čemu?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Z SO 112 a detaily chybí jakékoliv výkresy, z nichž by šly odvodit výměry sanačních prací (pohled na skálu apod.).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, pohledy na skálu k dispozici pouze perspektivní - zkreslující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Fridrich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í výkaz výměr a soupis prací. Není vůbec uvedeno nakládání s vyzískaným materiálem (co využito ve stavbě k vložení zpět nebo pražce do záchytných zídek, co pro OŘ, co do odpadu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ude doplněno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.1 – koordinační situa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souhlasíme se žlutým písmem - nečiteln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oč je jeden propustek modrý a druhý zelený?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 legendy požadujeme správné názvy SO a PS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Žluté písmo bude změněno na čitelnější, nicméně v tomto případě je použitá barva věcí převzatého podkladu od SŽG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rva propustku v žádném případě nesouvisí s případným výskytem živočichů a bude sjednocena na modrou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ázvy SO a PS budou prověřeny a případně oprav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1 Propustek km 0,55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ybí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22 Propustek km 0,873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zprá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plnit požadavky na kámen odláždě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1 - chybně norma na beton (chybí v kap. 7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- TKP chybí v kap. 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p. 11.2 - nepožadujeme PB u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žadujeme doložit nutnost prahů z C 30/37 (provádění? deska 25/30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ybí požadavky na těžký kamenný zához, letopočet, rozražeč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2 - chybí kabel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3 - lze zához mimo pozemek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v půdoryse chybně beton jím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5 - chybí kubatury bourání a výkopů, zalití stáv propustk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6 - chybí zkosení hra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jak se budou kari sítě zasouvat do sebe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. 7 - nesouhlasíme se způsobem vyztužení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požadujeme vykreslit a vykázat výztuž a kari sítě zde - na příl. 6 chybí (chybí i výztuž desky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- bet. práh požadujeme zavázat do desk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3 chybí v koo. s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 př. řezu chybí kabelový žlab dle koo. sit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očet neodpovídá přílohám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ujeme vykreslit do výkresů umístění 18ks letopočtů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praveno kromě 18 ks letopočtů.</w:t>
            </w:r>
          </w:p>
          <w:p>
            <w:pPr>
              <w:pStyle w:val="BodyText3"/>
              <w:overflowPunct w:val="true"/>
              <w:autoSpaceDE w:val="true"/>
              <w:spacing w:lineRule="auto" w:line="24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3 v koo sit – v měřítku 1:500 se projeví jako tlustá čára, opatříme ji tedy staničením a popiskem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eidlová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 112 Zajištění skalních svahů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rozsahy prací, alespoň popisem (délka, plocha atd.) tak aby se dal ověřit výkaz výmě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situací doplnit staničení dle tz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Do řezů doplnit popis úpravy svah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měna betonu ve vrtech pro HEB na C 20/2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Z dokumentace se nedá určit rozsah prací - požadujeme doplnit Výkaz výměr není doložen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plněno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V bude opraven návazně a doložen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SŽG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tavbu navázat na staničení stavby předchozí…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čení rekonstruovaného úseku bude nově vztaženo ke kilometrické poloze ZV8 žst. Smržovka (km 0,232 415). Vysvětlení viz zápis, bod 6)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ybějící TZ k jednotlivým částem geodetické dokumentace I.3 až I.6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 ohledem na rozsah stavby jsou veškeré údaje o bodovém poli i mapové podklady v plné míře převzaty od jejich správce (SŽG Praha, středisko Ústí nad Labem). Údaje k dílčím částem geodetické dokumentace I.3 až I.6 budou shrnuty do souhrnné zprávy (označení přílohy I.1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Siládi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ajištění PPK, vzdálenost zajišťovacích značek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V předloženém návrhu jsou všechny ZZ uvažovány konzolové bez využití skalních masivů a případně vhodných částí „umělých staveb“, po realizaci umělých staveb a očištění skal bude projekt zajištění PPK upraven na základě místního šetření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ŽDC OŘ HK</w:t>
            </w:r>
          </w:p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S 450 – úpravy ZZ vyvolané výluko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V opatření diskutováno s p. Maryškem, poučená osoba bude zaměstnancem zhotovitele, bude disponovat telefonickým spojením na výpravčího DOZ Liberec a její stanoviště bylo určeno tak, že bude mít dostatečný rozhled ve směru Tanvald i Smržovka.</w:t>
            </w:r>
          </w:p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 výjezdu ze ZS bude po dobu stavby instalováno DZ A32a + P6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0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g. Charvát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 – Zásady organizace výstavb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overflowPunct w:val="true"/>
              <w:autoSpaceDE w:val="true"/>
              <w:spacing w:lineRule="auto" w:line="240" w:before="120" w:after="100"/>
              <w:ind w:hanging="0"/>
              <w:textAlignment w:val="auto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o textu zapracováno doporučení nevyužívat část plochy ZS přiléhající k trati směr Tanvald jako komunikaci k pojíždění mechanizací, ale např. k dlouhodobějšímu uskladnění sypkých hmot.</w:t>
            </w:r>
          </w:p>
        </w:tc>
      </w:tr>
    </w:tbl>
    <w:p>
      <w:pPr>
        <w:pStyle w:val="Textodstavce"/>
        <w:spacing w:before="0" w:after="16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outlineLvl w:val="0"/>
    </w:pPr>
    <w:rPr>
      <w:rFonts w:ascii="Arial" w:hAnsi="Arial" w:eastAsia="Times New Roman" w:cs="Arial"/>
      <w:b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60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8"/>
      <w:szCs w:val="26"/>
      <w:u w:val="thick"/>
    </w:rPr>
  </w:style>
  <w:style w:type="character" w:styleId="PodtitulChar">
    <w:name w:val="Podtitul Char"/>
    <w:qFormat/>
    <w:rPr>
      <w:rFonts w:ascii="Arial" w:hAnsi="Arial" w:eastAsia="Times New Roman" w:cs="Times New Roman"/>
      <w:sz w:val="32"/>
      <w:szCs w:val="20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odstavceChar">
    <w:name w:val="Text odstavce Char"/>
    <w:qFormat/>
    <w:rPr>
      <w:sz w:val="22"/>
      <w:szCs w:val="22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 w:before="120" w:after="100"/>
      <w:ind w:firstLine="709"/>
      <w:textAlignment w:val="baseline"/>
    </w:pPr>
    <w:rPr>
      <w:rFonts w:ascii="Arial" w:hAnsi="Arial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 w:before="120" w:after="100"/>
      <w:ind w:firstLine="709"/>
      <w:jc w:val="center"/>
      <w:textAlignment w:val="baseline"/>
    </w:pPr>
    <w:rPr>
      <w:rFonts w:ascii="Arial" w:hAnsi="Arial" w:eastAsia="Times New Roman" w:cs="Times New Roman"/>
      <w:sz w:val="3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62" w:leader="dot"/>
      </w:tabs>
      <w:spacing w:lineRule="auto" w:line="360" w:before="100" w:after="100"/>
      <w:jc w:val="center"/>
    </w:pPr>
    <w:rPr>
      <w:rFonts w:ascii="Arial" w:hAnsi="Arial" w:eastAsia="Times New Roman" w:cs="Arial"/>
      <w:b/>
      <w:sz w:val="40"/>
      <w:szCs w:val="48"/>
    </w:rPr>
  </w:style>
  <w:style w:type="paragraph" w:styleId="Seznam3">
    <w:name w:val="Seznam 3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2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i/>
      <w:iCs w:val="false"/>
      <w:color w:val="2E74B5"/>
      <w:sz w:val="32"/>
      <w:szCs w:val="32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odstavce">
    <w:name w:val="Text odstavc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Mcntmsonormal1">
    <w:name w:val="mcntmsonormal1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2:00Z</dcterms:created>
  <dc:creator>Dip DIPRO</dc:creator>
  <dc:description/>
  <cp:keywords/>
  <dc:language>en-US</dc:language>
  <cp:lastModifiedBy>Bahenský Michal, Ing.</cp:lastModifiedBy>
  <dcterms:modified xsi:type="dcterms:W3CDTF">2019-01-18T14:00:00Z</dcterms:modified>
  <cp:revision>10</cp:revision>
  <dc:subject/>
  <dc:title>TECHNICKÁ  ZPRÁVA</dc:title>
</cp:coreProperties>
</file>